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Bezodstpw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 projektu nr 1 (druk 44-1) Uchwały Nr .............. </w:t>
        <w:br/>
        <w:t xml:space="preserve">Rady Gminy Krzywcza </w:t>
        <w:br/>
        <w:t>z dnia ............................ r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an sieci prowadzonego przez Gminę Krzywcza publicznego gimnazjum i klas dotychczasowego publicznego gimnazjum prowadzonego w szkole podstawowej oraz granice obwodów dotychczasowego publicznego gimnazjum i klas dotychczasowego gimnazjum </w:t>
        <w:br/>
        <w:t>od dnia 1 września 2017 r. do dnia 31 sierpnia 2019 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87"/>
        <w:gridCol w:w="2268"/>
        <w:gridCol w:w="1701"/>
        <w:gridCol w:w="2835"/>
      </w:tblGrid>
      <w:tr>
        <w:trPr>
          <w:tblHeader w:val="true"/>
          <w:trHeight w:val="47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zkoł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siedziby szkoły,</w:t>
              <w:br/>
              <w:t xml:space="preserve">adresy ewentualnych innych lokalizacji prowadzenia zajęć dydaktycznych, wychowawczych </w:t>
              <w:br/>
              <w:t>i opiekuńczych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e obwodu szkoły na:</w:t>
            </w:r>
          </w:p>
        </w:tc>
      </w:tr>
      <w:tr>
        <w:trPr>
          <w:trHeight w:val="55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szkolny 2017/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szkolny 2018/2019</w:t>
            </w:r>
          </w:p>
        </w:tc>
      </w:tr>
      <w:tr>
        <w:trPr>
          <w:trHeight w:val="6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y Publicznego Gimnazjum w Krzywczy prowadzone w Szkole Podstawowej </w:t>
              <w:br/>
              <w:t>im. 11 Karpackiej Dywizji Piechoty w Krzyw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zywcza 107, </w:t>
              <w:br/>
              <w:t>37-755 Krzyw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obejmuje następujące miejscowości: Bachów, Babice, Ruszelczyce, Krzywcza, Wola Krzywiecka, Średnia, Kupna, Chyrzyna, Reczpol, Skop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bwód obejmuje następujące miejscowości: Bachów, Babice, Ruszelczyce, Krzywcza, Wola Krzywiecka, Średnia, Kupna, Chyrzyna, Reczpol, Skopów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mnazjum zakończyło działalność w dniu </w:t>
              <w:br/>
              <w:t xml:space="preserve">31 sierpnia 2017 r. – zostało włączone w Szkołę Podstawową </w:t>
              <w:br/>
              <w:t xml:space="preserve">im. 11 Karpackiej Dywizji Piechoty w Krzywczy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9:11:00Z</dcterms:created>
  <dc:creator>Czarnecka Dominika</dc:creator>
  <dc:description/>
  <cp:keywords/>
  <dc:language>en-US</dc:language>
  <cp:lastModifiedBy>Mieczysław Klimko1</cp:lastModifiedBy>
  <cp:lastPrinted>2019-04-05T08:25:00Z</cp:lastPrinted>
  <dcterms:modified xsi:type="dcterms:W3CDTF">2019-05-22T08:54:00Z</dcterms:modified>
  <cp:revision>20</cp:revision>
  <dc:subject/>
  <dc:title/>
</cp:coreProperties>
</file>